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4/5</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We will identify major events that occurred during the Cold War by creating informative poster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Created poster &amp; gallery walk</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1.) Drill 2.) Introduction to Project 3.) Poster Creation 4.) Gallery Walk with Graphic Organizer 5.) Exit Ticket</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 xml:space="preserve"> All necessary handouts; Materials for poster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 xml:space="preserve">Students will enter the room and the following drill prompt will be on the board, “What do you think was the most important event of the Cold War so far?  Why?”  Students will be given 5-7 minutes to complete their daily tracking sheets and answer the drill question.  Students will then be called back together as a class and I will ask for volunteers to explain and share out their answer.  After hearing from various students, I will explain to them that today we are going to look at various events that occurred during the Cold War and that students are going to be educating each other on these events.  </w:t>
      </w:r>
    </w:p>
    <w:p>
      <w:pPr>
        <w:pStyle w:val="Normal"/>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Students will be broken up into groups of no more than four students.  Each student will receive a packet that contains information about one major event that occurred during the Cold War.  Students will use that information in order to create an informative poster that they will then share with their classmates about their particular event.  Students will receive a rubric an template that outlines directions for the poster.  Students will have 40 minutes in order to create their poster according to their event.  The possible events include: Détente, Space Race, Cuban Missile Crisis, Korean War, and the Berlin Airlift.</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 xml:space="preserve"> After all posters have been created, I will oversee that the information is correct and then put them up around the room in gallery walk fashion.  Students will each receive a graphic organizer which they will use when circulating around the room and gaining information from the poster.  Students will be given 35 minutes in order to do this.   If time allows, students from the original groups will share out information on their topic.</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P:</w:t>
        <w:tab/>
      </w:r>
      <w:r>
        <w:rPr>
          <w:rFonts w:cs="Garamond" w:ascii="Garamond" w:hAnsi="Garamond"/>
        </w:rPr>
        <w:t xml:space="preserve"> Before leaving for the day, students will answer in writing, to the following prompt, “What do you think was the most important event of the Cold War?  Explain the event and why you believe this was the most important event.”  Students will turn this in before leaving for the day.</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Closing:</w:t>
        <w:tab/>
      </w:r>
      <w:r>
        <w:rPr>
          <w:rFonts w:cs="Garamond" w:ascii="Garamond" w:hAnsi="Garamond"/>
        </w:rPr>
        <w:t>If time allows, students will share out answers to independent practice.</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instructing others about particular topic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b/>
          <w:b/>
        </w:rPr>
      </w:pPr>
      <w:r>
        <w:rPr>
          <w:rFonts w:cs="Garamond" w:ascii="Garamond" w:hAnsi="Garamond"/>
          <w:b/>
        </w:rPr>
        <w:t>Engagement:</w:t>
        <w:tab/>
      </w:r>
      <w:r>
        <w:rPr>
          <w:rFonts w:cs="Garamond" w:ascii="Garamond" w:hAnsi="Garamond"/>
        </w:rPr>
        <w:t xml:space="preserve"> Students are creating posters.</w:t>
      </w:r>
    </w:p>
    <w:p>
      <w:pPr>
        <w:pStyle w:val="Normal"/>
        <w:ind w:left="1440" w:hanging="1440"/>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 to be successful on assigned task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ind w:left="1440" w:hanging="1440"/>
        <w:jc w:val="both"/>
        <w:rPr>
          <w:rFonts w:ascii="Garamond" w:hAnsi="Garamond" w:cs="Garamond"/>
        </w:rPr>
      </w:pPr>
      <w:r>
        <w:rPr>
          <w:rFonts w:cs="Garamond" w:ascii="Garamond" w:hAnsi="Garamond"/>
          <w:b/>
        </w:rPr>
        <w:tab/>
        <w:t xml:space="preserve">KA: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5:12:00Z</dcterms:created>
  <dc:creator>Alan Dunklow</dc:creator>
  <dc:description/>
  <cp:keywords/>
  <dc:language>en-US</dc:language>
  <cp:lastModifiedBy>Amanda Hulme</cp:lastModifiedBy>
  <cp:lastPrinted>2010-08-29T13:33:00Z</cp:lastPrinted>
  <dcterms:modified xsi:type="dcterms:W3CDTF">2011-03-30T15:16:00Z</dcterms:modified>
  <cp:revision>3</cp:revision>
  <dc:subject/>
  <dc:title>Objective:</dc:title>
</cp:coreProperties>
</file>